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1448836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4405016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99606410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58092408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9296258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51222552"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